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математике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 2 класса</w:t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18-2019 учебный год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начального общего образования МБОУ  Среднетиганская СОШ Алексеевского МР РТ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Математика 2 класс Учеб. для общеобразоват. учреждений. В 2 ч. /Г.В. Дорофеев, Т.Н. Миракова; – М.: Просвещение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         4+1(компонент)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 170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 регионального компонента добавлен к 4-м часам  математики  в целях усвоения программного материала учащим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зучения курса:</w:t>
      </w:r>
    </w:p>
    <w:p>
      <w:pPr>
        <w:pStyle w:val="Normal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учащихся основ умения учиться, развитие их мышления, качеств личности, интереса к математике, создание возможностей для математической подготовки каждого ребёнка на высоком уров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исловой грамотности уча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;</w:t>
      </w:r>
    </w:p>
    <w:p>
      <w:pPr>
        <w:pStyle w:val="Normal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ереводить текст задач, выраженный в словесной форме, на язык математических понятий, символов, зна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;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Normal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евой культуры учащихся как важнейшего компонента мыслительной деятельности и средства развития личности учащихс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изучения предметно-методического курса «Математика» во 2-м классе является формирование следующих умений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выбор, какой поступок совершить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апредметными результатам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Регулятив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еделять успешность выполнения своего задания в диалоге с учителе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ерабатывать полученную информацию: наблюдать и делать  самостоятельные  вывод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нести свою позицию до других: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лушать и понимать речь други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ступать в беседу на уроке и в жизн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/>
      </w:pPr>
      <w:r>
        <w:rPr/>
        <w:t>Содержание учебного предмета.</w:t>
      </w:r>
    </w:p>
    <w:tbl>
      <w:tblPr>
        <w:tblW w:w="5346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звание разде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.ча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ложение и вычитание  в пределах 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Числовой луч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9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го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множен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5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Числа от 1 до 20. Число 0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2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Числа от 1 до 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2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вторение изученного во 2 класс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6 ч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70 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рифметический материа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тот блок содержания включает нумерацию целых неотрицательных чисел и арифметические действия над ними, сведения о величинах (длина, масса, периметр), их измерении и действиях над ними, решение простых и составных задач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у арифметического материала составляет понятие числа. Понятие натурального числа формируется на основе понятия множества. Оно раскрывается в результате практического оперирования с предметными множествами и величинам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мерение величин рассматривается как операция установления соответствия между реальными предметами и множеством чисел. Тем самым устанавливается связь между натуральными числами и величинами: результат измерения величины выражается число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йствия сложение и вычитание, умножение и деление изучаются совместно. Вычислительные приемы формируются на основе поэтапной методики. Сначала выполняются подготовительные упражнения, потом идет ознакомление с приемом и, наконец, его закрепление с помощью заданий как тренировочного плана, так и творческого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Геометрический материа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геометрического материала в курс направлено на решение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развитие пространственных представлений уча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развитие образного мышления на основе четких представлений о некоторых геометрических фигурах и их свойствах (точка, прямая, отрезок, луч, угол, кривая, ломаная, треугольник, четырехугольник, квадрат, прямоугольник, круг, окру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формирование элементарных графических умений: изображение простейших геометрических фигур (отрезок, квадрат, прямоугольник и др.) от руки и с помощью чертежных инстр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ометрический материал изучается в тесной связи с арифметическим и логико-языковым материал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Числа и действия над ним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сяток как новая счетная единица. Счет десятками. Сложение и вычитание круглых чисел в пределах сотни.</w:t>
        <w:br/>
        <w:t xml:space="preserve">       Счет десятками и единицами в пределах 100. Последовательность двузначных чисел. Разрядный состав двузначного числа. Сравнение двузначных чисел. Приемы сложения и вычитания двузначных чисел без перехода через разряд, основанные на знании нумерации и способов образования числа.</w:t>
        <w:br/>
        <w:t>      Прибавление числа к сумме, суммы к числу. Вычитание числа из суммы, суммы из числа. Использование свойств сложения и вычитания для рационализации вычислений.</w:t>
        <w:br/>
        <w:t>      Выражения. Чтение, запись и нахождение значения числового выражения, содержащего одно-два действия, без скобок. Сравнение выражений.</w:t>
        <w:br/>
        <w:t>      Выражения со скобками. Чтение и запись числового выражения в два действия со скобками. Нахождение значения числового выражения в два действия со скобками. Сравнение выражений.</w:t>
        <w:br/>
        <w:t>      Сложение и вычитание двузначных чисел с переходом через разряд. Проверка сложения и вычитания.</w:t>
        <w:br/>
        <w:t>      Умножение и деление чисел в пределах 20 (решение задач с помощью наглядности и действий с предметными множествами на понимание смысла действий умножения и деления). Знаки 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 и 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  <w:br/>
        <w:t>      Названия компонентов и результатов действия умножения, действия деления.</w:t>
        <w:br/>
        <w:t>      Решение текстовых задач в одно действие на нахождение неизвестного уменьшаемого, неизвестного вычитаемого, произведения, на деление по содержанию, на деление на равные части.</w:t>
        <w:br/>
        <w:t>      Умножение и деление круглых десятков. Взаимосвязь между умножением и делением. Переместительное свойство умножения.</w:t>
        <w:br/>
        <w:t>      Особые случаи умножения и деления (умножение и деление на 1, умножение на нуль, деление нуля, невозможность деления на нуль).</w:t>
        <w:br/>
        <w:t>      Отношения «увеличить в ... раз», «уменьшить в ... раз». Сравнение чисел (отношения «больше в ... раз», «меньше в ... раз»).</w:t>
        <w:br/>
        <w:t>      Устные приемы внетабличного умножения и деления. Проверка умножения и деления.</w:t>
        <w:br/>
        <w:t>      Порядок действий в выражениях со скобками и без скобок, содержащих действия первой и второй ступени.</w:t>
        <w:br/>
        <w:t>      Решение задач в одно действие на увеличение (уменьшение) числа в несколько раз.</w:t>
        <w:br/>
        <w:t>      Решение составных задач в два действия, цепочек простых зада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Фигуры и их свойст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   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уч. Направление. Имя луча.</w:t>
        <w:br/>
        <w:t>      Ломаная. Замкнутые и незамкнутые ломаные. Имя ломаной. Длина ломаной.</w:t>
        <w:br/>
        <w:t>      Многоугольник. Периметр многоугольника. Угол. Имя угла. Прямой угол.</w:t>
        <w:br/>
        <w:t>      Прямоугольник. Квадрат.</w:t>
        <w:br/>
        <w:t>      Обозначение геометрических фигур: луча, угла, прямоугольника.</w:t>
        <w:br/>
        <w:t>      Изображения на клетчатой бумаге (копирование рисунков, линейные орнаменты, бордюры, восстановление фигур, построение равной фигуры и др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еличины и их измере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   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расстояния на глаз, прикидка результатов измерения расстояния шагами.</w:t>
        <w:br/>
        <w:t>      Единицы длины: метр. Соотношения мер длины: сантиметр, дециметр, метр.</w:t>
        <w:br/>
        <w:t>      Время. Измерение времени. Единица времени: минута. Соотношения мер времени: час, минута.</w:t>
        <w:br/>
        <w:t>      Сравнение, сложение и вычитание именованных чис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44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703"/>
        <w:gridCol w:w="7"/>
        <w:gridCol w:w="1269"/>
        <w:gridCol w:w="6"/>
        <w:gridCol w:w="1269"/>
        <w:gridCol w:w="293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2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>Сложение и вычитание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w w:val="121"/>
                <w:sz w:val="24"/>
                <w:szCs w:val="24"/>
              </w:rPr>
              <w:t xml:space="preserve">  в пределах 20 (3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>Числовой луч (9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Направления и лу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Направления и лу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Угол (3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о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о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уг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Умножение (25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 одинаковых слагаем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Ломаная линия. Обозначение лома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огоугольни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примеров на умножение сложение и вычитане с помощью числового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Множители. Произвед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Множители. Произвед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ножение числа 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умножения числ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чисел 0 и 1.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ел 7, 8, 9 и 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ел 7, 8, 9 и 10. Закреп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20. Число 0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 xml:space="preserve"> (32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водной таблицы умножения в пределах 20 самостоятельн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имеров и задач  на умножение  в пределах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рок повторения и самоконтроля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дачи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дачи на деление, раскрытие смысла 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ение на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 Решение примеров и задач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ами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пражнений  деления н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табличных случаев деления н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Контрольная работа № 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имое. Делитель. Частн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имое. Делитель. Част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 по раскрытию конкретного смысла действия 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Делимое. Делитель. Частн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.Выполнение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5. Совершенствование вычислительных навыков умножения и деления на -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.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рядок действ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рядок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е определение  порядка действий при вычислении значений выражений без скоб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6. Решение примеров и задач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7, 8, 9 и 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7, 8, 9 и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firstLine="1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Контрольная работа № 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СЛА 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О 100 (92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есят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руглые чис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руглые числа. Запись чисел в пределах 10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 Устная нумер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 Способы образования двузначных чисел, которые больше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изучен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 Решение примеров и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инные меры дл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инные меры дл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знания по устной и письменной нумерации дву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соотношениями с ранее изученными единицами — сантиметром и децимет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 предметов с помощью метра, сравнение  величин, выраженных в метрах, дециметрах или сантиметр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 предметов с помощью метра, сравнение  величин, выраженных в метрах, дециметрах или сантиметр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омство с диаграмм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омство с диаграмм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множение кругл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множение кругл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ножение круглых чисел  разными способами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ение кругл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ение кругл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на умножение и деление  с использованием нового числового материа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 вида: 60 + 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 решение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 решение примеров и задач на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хода через десяток вида: 56-2,56-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, 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имеров и задач на 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 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, сравнивание величин, решение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 вида: 23+15, 69-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ение и вычитание с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ом через десяток: 26+4, 3+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ение и вычитание с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ом через деся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6+16, 12+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вычислительных навыков и умений решать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и. Правила решения примеров со ско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и. Правила решения примеров со ско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5-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0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 повтор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задач и приме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примеров вида: 60-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примеров вида: 38+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Повтор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лина ломан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 повтор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2-5,51-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 с переходом через десяток: 32-5,51-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. Решение примеров и задач на 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. Сложение и вычитание с переходом через деся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 обратные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 обратные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 взаимно обратных задач и составление  задач, обратных данно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ем диаграмм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ямой уго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ямой уго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ямоугольник. Квадр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ямоугольник. Квадрат, распознавание их на чертеж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ждение  периметра многоугольников по заданным длинам его сторо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ждение  периметра многоугольников по заданным длинам его сторон  или путем их измер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изученных т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е примеров и задач на сложение и вычитание дву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е задач на сложение и вычитание дву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рок повторения и самоконтрол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теме «Сложение и вычитание двузначных чисел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местительное свойство умно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 Переместительное свойство умн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0 и на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на 0 и на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ас. Мину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ас. Мину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ы  как специальный прибор измерения време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ас. Мину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ая единица  времени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инут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часа и мину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ас. Минута.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дачи на увеличение и уменьш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 за 2 класс. Промежуточная аттест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зученного во 2 классе (6ч.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 «По океану математик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онтрольные работы по математик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ходная контрольная работа № 1      стр. 56-5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нтрольная работа №2                      стр.135-136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3                      стр. 182-18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4                      стр. 221-22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5                      стр. 286-28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6                      стр. 369-37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7                      стр. 431-43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контрольная работа за 2 класс. Промежуточная аттеста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Контрольная работы взяты с источника: Дорофеев Г.Ф, Миракова Т.Н. Математика. Поурочные разработки. 2 класс: пособие для учителей общеобразоват. учреждений.- М.: ВАКО, 2017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color w:val="000000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i/>
      <w:iCs/>
      <w:sz w:val="32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color w:val="000000"/>
      <w:sz w:val="28"/>
      <w:szCs w:val="3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32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Основной текст 2 Знак"/>
    <w:basedOn w:val="Style7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24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42:00Z</dcterms:created>
  <dc:creator>PUTNIK</dc:creator>
  <dc:description/>
  <cp:keywords/>
  <dc:language>en-US</dc:language>
  <cp:lastModifiedBy>Chip</cp:lastModifiedBy>
  <cp:lastPrinted>2018-10-17T13:27:00Z</cp:lastPrinted>
  <dcterms:modified xsi:type="dcterms:W3CDTF">2019-03-30T16:36:00Z</dcterms:modified>
  <cp:revision>80</cp:revision>
  <dc:subject/>
  <dc:title/>
</cp:coreProperties>
</file>